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92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480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932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769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120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015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06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564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225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180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13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728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341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658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8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