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347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921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164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05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32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163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907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468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15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055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278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9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332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443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561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637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83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