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556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699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460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081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666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741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536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380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945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546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755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402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693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