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364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9467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9225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5528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5811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5971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6990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9642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2462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1918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890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2110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9899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8312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8987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