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5584209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52975048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66032728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0119833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92358394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02079916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32202914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7965844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93733947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092026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0245325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686164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92045673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13434018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81667013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81109485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68435144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