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79125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46522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39922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36276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56350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40645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10688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3342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0723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64683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33101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55705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525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