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771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7258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677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1672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9785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4220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5221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27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7667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494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2224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9609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1431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1233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2700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