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23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97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52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49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99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956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141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547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997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983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90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0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30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08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351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768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18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