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730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6548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7487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3223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6980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1939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4966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9510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5784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0864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576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611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8174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