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35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20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17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47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19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889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843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19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31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28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15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5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042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689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