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86248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11475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66939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88245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50417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90451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28336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72222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60869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43608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43857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28366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8493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29899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35089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97857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58508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