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21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773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009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92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5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27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115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574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664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33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2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696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573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