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25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075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747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900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138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049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44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87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54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819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952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213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05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91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46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