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47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31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4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72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91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6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52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68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20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32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2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9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7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06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79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0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097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