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691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387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809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166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24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614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749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000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907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331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361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452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045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