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728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940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494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870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671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637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141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05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981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865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617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303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542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685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071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