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0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45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6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6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3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6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40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25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3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236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78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84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02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62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96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57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03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