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81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55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633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487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694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707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265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916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112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52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845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814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99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