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65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77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14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640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031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16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876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67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55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127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747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231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64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805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2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