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68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989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697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972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869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79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51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0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02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232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1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7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105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86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43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987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628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