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8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3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374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84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383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0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38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86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50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03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0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4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91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