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593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7657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075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171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718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9963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563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8960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524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848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218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7705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5480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510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507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