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7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166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940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235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269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013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749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555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03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541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628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578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120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41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657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880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327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