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4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86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85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229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65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77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80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565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35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64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89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54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775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