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215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906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792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072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980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721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405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942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784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95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513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446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739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093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801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