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388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438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379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061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773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898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887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92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635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13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281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803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74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62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059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03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