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33366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23514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30896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00017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1856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59302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22952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79061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97175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79911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60122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65492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89640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