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962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165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968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643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50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800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224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852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747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423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875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456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195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855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530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