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92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186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520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389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207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67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144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379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678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581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002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454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55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649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886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080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897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