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53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164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44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478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5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509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018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739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015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506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87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802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896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