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31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19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693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28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141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66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125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16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3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562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176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21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70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14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08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