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6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25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33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320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999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974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4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6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934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0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53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2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1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4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26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256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