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27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669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66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18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61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822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62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032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889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022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727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0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092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