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20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648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737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464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323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32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97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935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961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17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570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525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792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86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137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