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845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245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2284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319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3843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5988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5458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07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5427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3310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89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142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315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0320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3594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4068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184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