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086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64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832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595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242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957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171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9693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2506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894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823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984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080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