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16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06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54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89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64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26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614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66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455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10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215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89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587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72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8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