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98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62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28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36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3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61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07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0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41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617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30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3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13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49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72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4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62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