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50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64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416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469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0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71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477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89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75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95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902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9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15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