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93742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0541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977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37533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61290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76915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42341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64682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65317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31869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9186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10335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28765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96617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06423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