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440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161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900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874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69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563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211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130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704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957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158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638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132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973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780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004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17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