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092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7855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182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351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624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6660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668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98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140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645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411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296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187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