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279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46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12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86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637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56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84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770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64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737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362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804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91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31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122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