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12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8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977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039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30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491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047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782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655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462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410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150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4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78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82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214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79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