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966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4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152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618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193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714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510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65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62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389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917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3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79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