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9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609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678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226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96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447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7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766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19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867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379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77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8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47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06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