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9079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137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2462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0380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8344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368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8017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6702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624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4158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620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123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0484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0677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5794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3991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8967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