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2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72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47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661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22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8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3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6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32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30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75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769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