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867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016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169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237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04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210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444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081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625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988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385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360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604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546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945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