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51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854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164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21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560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901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318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505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384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617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975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711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827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131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187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41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106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